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Novostavba parkovacích ploch a chodníku ul. Tomáše Procházky,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novostavbu parkoviště</w:t>
      </w:r>
      <w:r>
        <w:rPr>
          <w:rFonts w:cs="Times New Roman" w:ascii="Times New Roman" w:hAnsi="Times New Roman"/>
          <w:sz w:val="24"/>
          <w:szCs w:val="24"/>
        </w:rPr>
        <w:t xml:space="preserve"> na parc. č. 3159/11, 3517, 3520, 3166/8, 3520, 3489, 3167/29 v k. ú.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 xml:space="preserve">Zhotovitel dílo zhotoví podle soupisu prací s výkazem výměr (Příloha č. 1) a dle podmínek výzvy a zadávací dokumentace na veřejnou zakázku malého rozsahu „Novostavba parkovacích ploch a chodníku ul. Tomáše Procházky, Ivančic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 xml:space="preserve">Místem předání díla je místo provedení díla parc. č. </w:t>
      </w:r>
      <w:r>
        <w:rPr>
          <w:sz w:val="24"/>
          <w:szCs w:val="24"/>
        </w:rPr>
        <w:t xml:space="preserve">3159/11, 3517, 3520, 3166/8, 3520, 3489, 3167/29 </w:t>
      </w:r>
      <w:r>
        <w:rPr>
          <w:color w:val="000000"/>
          <w:sz w:val="24"/>
          <w:szCs w:val="24"/>
        </w:rPr>
        <w:t>k. ú. Ivančice.</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03 / 2024;</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03 / 2024</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28. 06. 2024</w:t>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dodatečných 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0"/>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Novostavba parkovacích ploch a chodníku ul. Tomáše Procházky, Ivančic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2-21T15:27:00Z</dcterms:modified>
  <cp:revision>21</cp:revision>
  <dc:subject/>
  <dc:title>Likvidace skládky Réna</dc:title>
</cp:coreProperties>
</file>