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0" w:hanging="0"/>
        <w:rPr>
          <w:szCs w:val="20"/>
        </w:rPr>
      </w:pPr>
      <w:r>
        <w:rPr>
          <w:szCs w:val="20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"/>
        <w:spacing w:before="0" w:after="100"/>
        <w:jc w:val="center"/>
        <w:rPr>
          <w:b/>
          <w:b/>
          <w:sz w:val="22"/>
          <w:szCs w:val="22"/>
        </w:rPr>
      </w:pPr>
      <w:r>
        <w:rPr/>
        <w:t>Akce:</w:t>
      </w:r>
      <w:r>
        <w:rPr>
          <w:b/>
        </w:rPr>
        <w:t xml:space="preserve">  </w:t>
      </w:r>
      <w:r>
        <w:rPr>
          <w:b/>
          <w:sz w:val="24"/>
        </w:rPr>
        <w:t>Přístavba modulární MŠ ul. Na Úvoze, Ivančic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</w:r>
      <w:r>
        <w:rPr>
          <w:rFonts w:cs="Arial" w:ascii="Arial" w:hAnsi="Arial"/>
          <w:b/>
          <w:sz w:val="20"/>
        </w:rPr>
        <w:t xml:space="preserve"> Ivančice, ul. Na Úvoze 1550/1, poz. p.č. st.1279 a 922/23, k.úz. Ivančice</w:t>
      </w:r>
    </w:p>
    <w:p>
      <w:pPr>
        <w:pStyle w:val="Identifikandaje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b w:val="false"/>
          <w:sz w:val="20"/>
          <w:szCs w:val="20"/>
        </w:rPr>
        <w:t>Stupeň:</w:t>
      </w:r>
      <w:r>
        <w:rPr>
          <w:sz w:val="20"/>
          <w:szCs w:val="20"/>
        </w:rPr>
        <w:t xml:space="preserve"> Jednostupňový proje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caps/>
          <w:sz w:val="36"/>
          <w:szCs w:val="36"/>
        </w:rPr>
      </w:pPr>
      <w:r>
        <w:rPr>
          <w:caps/>
          <w:sz w:val="36"/>
          <w:szCs w:val="36"/>
        </w:rPr>
        <w:t>D.SO 03-1.1.10  vÝPIS VÝROBKŮ</w:t>
      </w:r>
    </w:p>
    <w:p>
      <w:pPr>
        <w:pStyle w:val="Normal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62230</wp:posOffset>
            </wp:positionV>
            <wp:extent cx="180022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:</w:t>
      </w:r>
      <w:r>
        <w:rPr>
          <w:rFonts w:cs="Arial" w:ascii="Arial" w:hAnsi="Arial"/>
          <w:b/>
          <w:sz w:val="20"/>
        </w:rPr>
        <w:t xml:space="preserve"> Ing.arch. Karel Spáč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</w:t>
      </w:r>
      <w:r>
        <w:rPr>
          <w:rFonts w:cs="Arial" w:ascii="Arial" w:hAnsi="Arial"/>
          <w:b/>
          <w:sz w:val="20"/>
        </w:rPr>
        <w:t>Město Ivanč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atum: </w:t>
      </w:r>
      <w:r>
        <w:rPr>
          <w:rFonts w:cs="Arial" w:ascii="Arial" w:hAnsi="Arial"/>
          <w:b/>
          <w:sz w:val="20"/>
        </w:rPr>
        <w:t xml:space="preserve">1/2023, </w:t>
      </w:r>
      <w:r>
        <w:rPr>
          <w:rFonts w:cs="Arial" w:ascii="Arial" w:hAnsi="Arial"/>
          <w:b/>
          <w:sz w:val="20"/>
          <w:szCs w:val="20"/>
        </w:rPr>
        <w:t>rev. 4/2023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ické podmín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změry všech výrobků je třeba před výrobou ověřit na stavbě</w:t>
      </w:r>
      <w:r>
        <w:rPr>
          <w:rFonts w:cs="Arial" w:ascii="Arial" w:hAnsi="Arial"/>
          <w:cap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šechny nestandardní výrobky zpracuje dodavatel dodavatelskou dokumentaci – jedná se o ty výrobky, pro které je tento požadavek uveden ve Výpise výrobků. Výroba prvků může být zahájena až po ověření skutečných rozměrů na stavbě a odsouhlasení dodavatelské dokumentace projektantem a investor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tomto výpise prvků je uveden základní technický popis, provedení, rozměry, pozice dle podlaží a počet kusů. </w:t>
      </w:r>
      <w:r>
        <w:rPr>
          <w:rFonts w:cs="Arial" w:ascii="Arial" w:hAnsi="Arial"/>
          <w:b/>
          <w:sz w:val="20"/>
          <w:szCs w:val="20"/>
        </w:rPr>
        <w:t>Podrobná specifikace výrobků a jejich designové provedení je uvedeno v části D.SO 03-1.1.11 Technické standardy a specifikace, atypické výrobky jsou rozkresleny na výkresech D.SO 03-1.1.14 a 15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bookmarkStart w:id="4" w:name="OLE_LINK2"/>
      <w:bookmarkStart w:id="5" w:name="OLE_LINK1"/>
      <w:r>
        <w:rPr>
          <w:rFonts w:cs="Arial" w:ascii="Arial" w:hAnsi="Arial"/>
          <w:b/>
          <w:u w:val="single"/>
        </w:rPr>
        <w:t>Výpis výrobků</w:t>
      </w:r>
      <w:bookmarkEnd w:id="4"/>
      <w:bookmarkEnd w:id="5"/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ÁRNÍ VÝROBKY (P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35"/>
        <w:gridCol w:w="3552"/>
        <w:gridCol w:w="778"/>
        <w:gridCol w:w="673"/>
        <w:gridCol w:w="661"/>
      </w:tblGrid>
      <w:tr>
        <w:trPr>
          <w:trHeight w:val="66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ordinační rozměry a schematický nákres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kusů</w:t>
            </w:r>
          </w:p>
        </w:tc>
      </w:tr>
      <w:tr>
        <w:trPr>
          <w:trHeight w:val="1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ic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sů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em</w:t>
            </w:r>
          </w:p>
        </w:tc>
      </w:tr>
      <w:tr>
        <w:trPr>
          <w:trHeight w:val="8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P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 1000 x 202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523365" cy="1778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veře vnitřní jednokřídlé levé, částečně prosklené, protipožární, průchozího rozměru 900x1970. Ocelová zárubeň bez polodrážky, Křídlo dveří dřevěné voštinové, provedení laminát. Zasklení čirým bezpečnostním sklem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značení dle vyhlášky 398/2009 Sb., o obecných technických požadavcích zabezpečujících bezbariérové užívání staveb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ování dveří - zámek vložkový v systému generálního klíče, vrchní kování s dělenými kruhovými štíty, klika – klika. </w:t>
            </w:r>
            <w:r>
              <w:rPr>
                <w:rFonts w:cs="Arial Narrow" w:ascii="Arial Narrow" w:hAnsi="Arial Narrow"/>
                <w:sz w:val="20"/>
              </w:rPr>
              <w:t xml:space="preserve">Zámek cylindrický v systému generálního klíč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ámek musí mít protipanikovou fukci – odjištění při otevření dveří zevnitř m.č.01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le ČSN EN 179. Dveře budou vybaveny samozavíračem. Požadavek na požární odolnost EW 15 C2-DP3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 1000 x 202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537335" cy="1816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veře vnitřní jednokřídlé levé, plné, protipožární, průchozího rozměru 900x1970. Ocelová zárubeň bez polodrážky, ostrohranné provedení, pro osazení do SDK příčky, ústí 100 mm. Povrchová úprava antikorozní základní barva a  matný lak RAL. Křídlo dveří dřevěné voštinové, provedení laminát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ování dveří - zámek vložkový v systému generálního klíče, vrchní kování s dělenými kruhovými štíty, klika – klika.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veře budou vybaveny samozavíračem. Požadavek na požární odolnost EW 15 C2-DP3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 900 x 202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486535" cy="179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veře vnitřní jednokřídlé levé, částečně prosklené, protipožární, průchozího rozměru 800x1970. Ocelová zárubeň bez polodrážky, ostrohranné provedení, pro osazení do SDK příčky, ústí 100 mm. Povrchová úprava antikorozní základní barva a  matný lak RAL. Křídlo dveří dřevěné voštinové, provedení laminát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ování dveří - zámek vložkový v systému generálního klíče, vrchní kování s dělenými kruhovými štíty, klika – klika.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veře budou vybaveny samozavíračem. Požadavek na požární odolnost EW 15 C2-DP3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900 x 202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P3, ale pravé provedení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1550 x 102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611630" cy="1154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kno vnitřní jednodílné pevné, protipožární. Rám z plechových profilů, povrchová úprava práškovým lakováním. Zasklení čirým bezpečnostním sklem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Požadavek na požární odolnost EW 15 C2-DP3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MEČNICKÉ VÝROBKY (Z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35"/>
        <w:gridCol w:w="3552"/>
        <w:gridCol w:w="778"/>
        <w:gridCol w:w="673"/>
        <w:gridCol w:w="661"/>
      </w:tblGrid>
      <w:tr>
        <w:trPr>
          <w:trHeight w:val="66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ordinační rozměry a schematický nákres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kusů</w:t>
            </w:r>
          </w:p>
        </w:tc>
      </w:tr>
      <w:tr>
        <w:trPr>
          <w:trHeight w:val="1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ic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sů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em</w:t>
            </w:r>
          </w:p>
        </w:tc>
      </w:tr>
      <w:tr>
        <w:trPr>
          <w:trHeight w:val="8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Z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 256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218690" cy="1941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třídílné fixní s dovnitř otevíravou a výklopnou částí. Rám a křídla z hliníkových profilů s přerušeným tepelným mostem, povrchová úprava práškovým lakováním. Zasklení čirým bezpečnostním trojsklem s dithermálním rámečkem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>
          <w:trHeight w:val="8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 256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931035" cy="194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fixní. Rám z hliníkových profilů s přerušeným tepelným mostem, povrchová úprava práškovým lakováním. Zasklení čirým bezpečnostním trojsklem s dithermálním rámečkem. Včetně okenního kování a ovládací kličky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 307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218690" cy="1918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tto jako Z1, ale jiný rozměr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1470 x 13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455420" cy="13030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jednodílné dovnitř otevíravé a výklopné. Rám a křídlo z hliníkových profilů s přerušeným tepelným mostem, povrchová úprava práškovým lakováním. Zasklení čirým bezpečnostním trojsklem s dithermálním rámečkem. Včetně okenního kování a ovládací kličky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4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1470 x 13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382395" cy="1318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jednodílné dovnitř výklopné. Rám a křídlo z hliníkových profilů s přerušeným tepelným mostem, povrchová úprava práškovým lakováním. Zasklení čirým bezpečnostním trojsklem s dithermálním rámečkem. Včetně okenního kování a ovládací kličky. 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166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844040" cy="1958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stupní dveře dvojkřídlé, ven otevíravé. Průchozí rozměr hlavního křídla 1000x2450, vedlejšího 500x2450. Rám zárubně a křídel z hliníkových profilů s přerušeným tepelným mostem, se zapuštěným prahem. Aretace pasivního křídla zapuštěným pákovým mechanizmem do podlahy a nadpraží. Povrchová úprava práškovým lakováním. Zasklení čirým bezpečnostním trojsklem s dithermálním rámečkem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značení dle vyhlášky 398/2009 Sb., o obecných technických požadavcích zabezpečujících bezbariérové užívání staveb.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ování dveří - zámek vložkový bezpečnostní v systému generálního klíče, klika-koule. Integrovaný samozavírač hlavního křídla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ámek musí mít protipanikovou fukci – odjištění při otevření dveří zevnitř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le ČSN EN 179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100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424305" cy="1931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stupní dveře jednokřídlé pravé, ven otevíravé. Průchozí rozměr 800x2450. Rám zárubně a křídla z hliníkových profilů s přerušeným tepelným mostem, se zapuštěným prahem. Povrchová úprava práškovým lakováním. Zasklení čirým bezpečnostním trojsklem s dithermálním rámečkem, </w:t>
            </w:r>
            <w:r>
              <w:rPr>
                <w:rFonts w:cs="Arial" w:ascii="Arial Narrow" w:hAnsi="Arial Narrow"/>
                <w:sz w:val="20"/>
                <w:szCs w:val="20"/>
              </w:rPr>
              <w:t>označení dle vyhlášky 398/2009 Sb., o obecných technických požadavcích zabezpečujících bezbariérové užívání stave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vání dveří - zámek vložkový bezpečnostní v systému generálního klíče, klika-koul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ámek musí mít protipanikovou fukci – odjištění při otevření dveří zevnitř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le ČSN EN 179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y 1470 x 2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  <w:drawing>
                <wp:inline distT="0" distB="0" distL="0" distR="0">
                  <wp:extent cx="1715770" cy="1983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no fixní. Rám z hliníkových profilů s přerušeným tepelným mostem, povrchová úprava práškovým lakováním. Zasklení čirým bezpečnostním trojsklem s dithermálním rámečkem. Včetně okenního kování a ovládací kličky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8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: 800 x 2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lová zárubeň dveří otočných, pravých, průchozího rozměru 700 x 1970. Typová zárubeň bez polodrážky, s gumovým těsněním. Ostrohranné provedení, pro osazení do SDK příčky, ústí 100 mm. Povrchová úprava antikorozní základní barva a  matný lak RA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9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: 900 x 2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Z8P, ale jiný rozmě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9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: 900 x 20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Z9L, ale pravé proveden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: 2560 x 2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2216150" cy="1553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nitřní prosklená příčka s dveřmi jednokřídlými otočnými, pravými, průchozího rozměru 900x1970, a dvěma bočními pevnými částmi. Rám a křídla z plechových profilů, povrchová úprava práškovým lakováním. Zasklení čirým bezpečnostním sklem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značení dle vyhlášky 398/2009 Sb., o obecných technických požadavcích zabezpečujících bezbariérové užívání staveb. </w:t>
            </w:r>
            <w:r>
              <w:rPr>
                <w:rFonts w:cs="Arial Narrow" w:ascii="Arial Narrow" w:hAnsi="Arial Narrow"/>
                <w:sz w:val="20"/>
                <w:szCs w:val="20"/>
              </w:rPr>
              <w:t>Kování dveří - zámek vložkový v systému generálního klíče, vrchní kování s dělenými kruhovými štíty, klika – klika.</w:t>
            </w:r>
            <w:r>
              <w:rPr>
                <w:rFonts w:cs="Arial Narrow" w:ascii="Arial Narrow" w:hAnsi="Arial Narrow"/>
                <w:sz w:val="20"/>
              </w:rPr>
              <w:t xml:space="preserve"> Zámek cylindrický v systému generálního klíč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ámek musí mít protipanikovou fukci – odjištění při otevření dveří zevnitř m.č.04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le ČSN EN 179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 4130 x 12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celová konstrukce zastřešení nad vstupem do přístavby. Rám svařen z FeZn profilů, zasklení čirým vrstveným bezpečnostním sklem. Kotvení rámu do stavební konstrukce vč. lankových závěsů. Přesné rozměry a provedení viz výkres D.SO 03-1.1.14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  cca 1400 x 55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ruhový střešní světlík, vnitřní světlost 1000 mm. Polyesterová tepelně izolační manžeta s  vnějším oplechováním, kopulové polykarbonátové vícevrstvé zasklení s FeZn sítí proti odkapávání, zasklení Heat Stop. Kopule uchycena šrouby do manžety. Včetně kotevního a montážního materiálu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třecha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obsaze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obsaze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 cca d. 12640, š. 10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celová konstrukce pochozího překrytí anglického dvorku. Rám z ocelových profilů, kotvení do stavební konstruikce, do rámu jsou vsazené pororošty. Povrchová úprava žárovým pozinkováním. Včetně kotevního a montážního materiálu. Přesné rozměry a provedení viz výkres D.SO 03-1.1.14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 cca d. 5800, v. 9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lové zábradlí u anglického dvorku. Svařeno z ocelových profilů, kotvení do prefabrikované ŽB konstrukce opěrné zdi. Povrchová úprava žárovým pozinkováním. Včetně kotevního a montážního materiálu. Přesné rozměry a provedení viz výkres D.SO 03-1.1.1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obsazeno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cca d. 2560 x v. 27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nkovní hliníková horizontální žaluzie v kastlíku skrytém pod opláštěním fasády. Boční vodící Al kolejničky budou skrytě montovány do ostění fasády. Včetně skrytého purenitového boxu a veškěrého montážního materiálu. Ovládání elektromotorickým pohonem zevnitř objektu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cca d. 3040 x v. 27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Z18, ale jiný rozmě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rozměr  2350 x 15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ycí mřížka větraného prostoru pod stavbou z FeZn pororoštu. Kotveno do ŽB konstrukce základu. Včetně kotevního a montážního materiálu. Přesné rozměry a provedení viz výkres D.SO 03-1.1.1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základ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0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rozměr  2030 x 15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Z20, ale jiný rozmě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áklad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0b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rozměr  1720 x 15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Z20, ale jiný rozmě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áklady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cca d. 46 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zpečnostní zádržný systém proti pádu z volné hrany střechy.. V této dokumentaci se počítá s provedením kotvících bodů pevně uchycených do trapézové a sendvičové konstrukce, které budou rozmístěny v nárožích střechy ve vzdálenosti 1,2 m od volných okrajů atiky. Nerezové trny Ø16 mm, dl. 500 mm, nerezový kabel Ø8 mm pro systémy s požadavkem na permanentní kotvící vedení, vč. příslušenství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Podrobný návrh provede dle platných ČSN dodavatelská firma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řecha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24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  500 x 10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 Narrow" w:hAnsi="Arial Narrow"/>
                <w:b w:val="false"/>
                <w:color w:val="111111"/>
              </w:rPr>
              <w:t>Venkovní vstupní hliníková kartáčová rohož jako první čistící zóna na boty, výška 17 mm.</w:t>
            </w:r>
          </w:p>
          <w:p>
            <w:pPr>
              <w:pStyle w:val="Normlnweb"/>
              <w:shd w:fill="FFFFFF" w:val="clear"/>
              <w:spacing w:before="0" w:after="0"/>
              <w:jc w:val="both"/>
              <w:rPr>
                <w:rFonts w:ascii="Arial Narrow" w:hAnsi="Arial Narrow" w:cs="Arial"/>
                <w:color w:val="111111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11111"/>
                <w:sz w:val="20"/>
                <w:szCs w:val="20"/>
              </w:rPr>
              <w:t xml:space="preserve">Základem rohože jsou hliníkové profily o šířce 27 mm, které jsou spojeny nerezovým lankem a odděleny pryžovými mezikroužky, do hliníkových profilů se pevně fixují kartáčové pásky, které se používají jako čistící zóna k odstranění hrubých nečistot. </w:t>
            </w:r>
            <w:r>
              <w:rPr>
                <w:rFonts w:cs="Arial Narrow" w:ascii="Arial Narrow" w:hAnsi="Arial Narrow"/>
                <w:color w:val="111111"/>
                <w:sz w:val="20"/>
                <w:szCs w:val="20"/>
              </w:rPr>
              <w:t xml:space="preserve">Rohož bude usazena v úrovni dlažby do připraveného otvoru osazeného hliníkovým rámem, který je součástí dodávky rohože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21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  500 x 10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765300" cy="1188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 Narrow" w:hAnsi="Arial Narrow" w:cs="Arial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Okno vnitřní jednodílné pevné. Rám z plechových profilů, povrchová úprava práškovým lakováním. Zasklení čirým bezpečnostním sklem. </w:t>
            </w:r>
            <w:r>
              <w:rPr>
                <w:rFonts w:cs="Arial Narrow" w:ascii="Arial Narrow" w:hAnsi="Arial Narrow"/>
                <w:i/>
                <w:color w:val="000000"/>
              </w:rPr>
              <w:t>Pro výrobek je požadováno zhotovení dodavatelské dokumentac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UHLÁŘSKÉ VÝROBKY (T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75"/>
        <w:gridCol w:w="3565"/>
        <w:gridCol w:w="660"/>
        <w:gridCol w:w="673"/>
        <w:gridCol w:w="661"/>
      </w:tblGrid>
      <w:tr>
        <w:trPr>
          <w:trHeight w:val="66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oz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ordinační rozměry a schematický nákres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is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kusů</w:t>
            </w:r>
          </w:p>
        </w:tc>
      </w:tr>
      <w:tr>
        <w:trPr>
          <w:trHeight w:val="1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ic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sů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em</w:t>
            </w:r>
          </w:p>
        </w:tc>
      </w:tr>
      <w:tr>
        <w:trPr>
          <w:trHeight w:val="8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1290 x 2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593215" cy="1732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řevěné dvoukřídlé dveře pro uzavírání prostoru pro technické zařízení. Rám a křídla z LTD tl. 18, rám kotven do stavební konstrukce. Dveřní křídla uchyceny nábytkovými závěsy - naložená montáž. 2x svislé madlo nerez délky 400 mm, 2x nerez větrací mřížka ve spodní části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: základna 1370 mm, výška 380 mm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řevěná kruhová nosná podkonstrukce pro vynesení světlíku z dřevěných hranolů 80x40, sestavených do segmentového kruhu. Přesné rozměry a provedení viz výkres D.SO 03-1.1.1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</w:rPr>
              <w:t>střech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3P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700 x 197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035685" cy="1695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veřní křídlo dřevěné otočné plné, pravé. Pro průchozí rozměr 700 x 1970 mm. Křídlo bezfalcové plné, s voštinovou výplní, hladké, laminované. Kování dělené rozetové, klika – klika, povrch nerez, zámek cylindrický v systému generálního klíč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4P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700 x 1970 mm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T3P, ale WC zámek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5P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800 x 197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036320" cy="1764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tto jako T3P, ale pro průchozí rozměr 800 x 1970 mm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6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změr 800 x 1970 mm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113155" cy="1762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veřní křídlo dřevěné otočné částečně prosklené, pravé. Pro průchozí rozměr 700 x 1970 mm. Křídlo bezfalcové plné, s voštinovou výplní, hladké, laminované. Kování dělené rozetové, klika – klika, povrch nerez, zámek cylindrický v systému generálního klíč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6P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800 x 1970 mm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tto jako T6L, ale pravé provedení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změr d. 3730 x š. 150 mm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apet na horní ploše instalační předstěny na WC. Materiál buková spárovka tl. 30 mm, zabroušené plochy i hrany, povrchová úprava bílý lak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8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d. 2400 x 1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tto jako T7, ale jiný rozměr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d. 1470 x š.16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arapet okna dřevěný vnitřní. Materiál DTD deska laminovaná, boční hrany dtto. Lepeno na stavební konstrukci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2520 x 480 x 204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estava policové skříně a polic. Policová skříň neuzamykatelná, otevřené police, spojovací strop nad úrovní dveří. Materiál LTD tl. 18, hrany ABS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6360 x 670 x 168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stava úložných polic a skříněk pro ukládání hraček a lehátek. Materiál LTD tl. 18, hrany ABS, 3x neuzamykatelné policová skříňka, 28 x slot pro ukládání lehátek (matrací)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1200 x 320 x 1300 mm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estava skříněk pro ukládání bot a šat dětí. Materiál LTD tl. 18, hrany ABS, neuzamykatelné skříňky, 2x háček v každé skříňce, výsuvná lavice/botník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měr 2400 x 600 x 20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Šatní skříň vestavěná. 3x uzamykatelná šatní skříň pro personál s policemi a držákem ramínek, 1x policová skříň. Materiál LTD tl. 18, hrany ABS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800 x 400 x 166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licový regál otevřený. Materiál - police LTD tl. 18, nohy lakovaný masívní dřevěný hranol 40 x 60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2200 x 750 x 100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acovní stůl vychovatelek. Materiál LTD tl. 18, hrany ABS, šuplíky s centrálním uzamykáním, kabelový žlab, 2x kabelová průchodka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 1320 x 800 x 13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ěšáková stěna na ručníky. 14x svislá přihrádka s háčkem a průběžná police na montážní desce, namontováno na zdi. Materiál HPL tl. 8mm. Přesné rozměry a provedení viz výkres D.SO 03-1.1.15.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Pro výrobek je požadováno zhotovení dodavatelské dokumentac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LEMPÍŘSKÉ VÝROBKY (K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okud není uvedeno jinak, jsou klempířské prvky zhotoveny z poplastovaného plechu, barva tmavě šedá – přesný odstín po dohodě s architektem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675"/>
        <w:gridCol w:w="3552"/>
        <w:gridCol w:w="733"/>
        <w:gridCol w:w="613"/>
        <w:gridCol w:w="661"/>
      </w:tblGrid>
      <w:tr>
        <w:trPr>
          <w:trHeight w:val="66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.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změry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is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kusů</w:t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ice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em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220 mm, délka 2560 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okna venkovní pro stavební hloubku ostění 160 mm. Včetně montážního materiálu. Spád parapetu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v. š. 120 mm, délka 48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meziokenní venkovní pro stavební hloubku 60 mm. Včetně montážního materiálu. Spád parapetu 3°. Navázání na K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v. š. 220 mm, délka 304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okna venkovní pro stavební hloubku ostění 160 mm. Včetně montážního materiálu. Spád parapetu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160 mm, délka 147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okna venkovní pro stavební hloubku ostění 100 mm. Včetně montážního materiálu. Spád parapetu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Rozv. š. 220 mm, délka 147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okna venkovní pro stavební hloubku ostění 160 mm. Včetně montážního materiálu. Spád parapetu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160 mm, délka 10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pet dveří venkovní pro stavební hloubku ostění 100 mm. Včetně montážního materiálu. Spád parapetu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7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420 mm, celková délka cca 30 0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lechování atiky stavební šířky 240 mm. Včetně montážního materiálu. Spád oplechování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řech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8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475 mm, celková délka cca 27 0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lechování atiky stavební šířky 295 mm. Včetně montážního materiálu. Spád oplechování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řech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v. š. 420 mm, celková délka cca 2 9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lechování atiky stavební šířky 240 mm, s přechodem na stěnu. Včetně montážního materiálu. Spád oplechování 3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řech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STATNÍ VÝROBKY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675"/>
        <w:gridCol w:w="3552"/>
        <w:gridCol w:w="733"/>
        <w:gridCol w:w="613"/>
        <w:gridCol w:w="661"/>
      </w:tblGrid>
      <w:tr>
        <w:trPr>
          <w:trHeight w:val="66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.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is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kusů</w:t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ice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em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800 x 6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rcadlo na WC. Obdélníkové, nalepené na stěnu sanitárním silikonovým tmelem, v líci s keramickým obkladem (obklad v místě zrcadla vynechán). Do spáry mezi zrcadlem a obkladem vložit L profil, ohraničující okraj zrcadla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N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měry 800 x 2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 xml:space="preserve">Dtto jako OV1, ale jiný rozměr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2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měry 1300 x 25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 xml:space="preserve">Dtto jako OV1, ale jiný rozměr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ávkovač dezinfekce nástěnný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ýška cca 30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žák toaletního papíru na WC nástěnný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ávkovač mýdla nástěnný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900 x 185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leněná zástěna sprchového koutu, pevná, včetně kotevních prvků na stěnu v provedení chro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C štětka s držákem na stěnu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sící přístroj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</w:rPr>
              <w:t>práškový PG6, hasící schopnost 21A,113B, včetně závěsu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V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měry 660 x 410 m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C paravánová zástěna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NP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1"/>
      <w:type w:val="nextPage"/>
      <w:pgSz w:w="11906" w:h="16838"/>
      <w:pgMar w:left="1077" w:right="1077" w:gutter="0" w:header="0" w:top="1079" w:footer="30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anDEEC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anDEELigC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sz w:val="20"/>
      </w:rPr>
    </w:pPr>
    <w:r>
      <w:rPr>
        <w:rFonts w:cs="Arial Narrow" w:ascii="Arial Narrow" w:hAnsi="Arial Narrow"/>
        <w:b/>
        <w:sz w:val="20"/>
      </w:rPr>
    </w:r>
  </w:p>
  <w:p>
    <w:pPr>
      <w:pStyle w:val="Footer"/>
      <w:jc w:val="right"/>
      <w:rPr>
        <w:rFonts w:ascii="Arial Narrow" w:hAnsi="Arial Narrow" w:cs="Arial Narrow"/>
        <w:b/>
        <w:b/>
        <w:sz w:val="20"/>
      </w:rPr>
    </w:pPr>
    <w:r>
      <w:rPr>
        <w:rFonts w:cs="Arial Narrow" w:ascii="Arial Narrow" w:hAnsi="Arial Narrow"/>
        <w:b/>
        <w:sz w:val="20"/>
      </w:rPr>
    </w:r>
  </w:p>
  <w:p>
    <w:pPr>
      <w:pStyle w:val="Footer"/>
      <w:jc w:val="right"/>
      <w:rPr>
        <w:rFonts w:ascii="Arial Narrow" w:hAnsi="Arial Narrow" w:cs="Arial Narrow"/>
        <w:b/>
        <w:b/>
        <w:sz w:val="20"/>
      </w:rPr>
    </w:pPr>
    <w:r>
      <w:rPr>
        <w:rFonts w:cs="Arial Narrow" w:ascii="Arial Narrow" w:hAnsi="Arial Narrow"/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1roveCharChar">
    <w:name w:val="1.úroveň Char Char"/>
    <w:qFormat/>
    <w:rPr>
      <w:rFonts w:ascii="NimbuSanDEECon;Times New Roman" w:hAnsi="NimbuSanDEECon;Times New Roman" w:cs="Arial"/>
      <w:b/>
      <w:caps/>
      <w:color w:val="333333"/>
      <w:sz w:val="28"/>
      <w:szCs w:val="28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harChar">
    <w:name w:val="Text Char Char"/>
    <w:basedOn w:val="Standardnpsmoodstavce"/>
    <w:qFormat/>
    <w:rPr>
      <w:rFonts w:ascii="Arial" w:hAnsi="Arial" w:cs="Arial"/>
      <w:bCs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NimbuSanDEELigCon;Times New Roman" w:hAnsi="NimbuSanDEELigCon;Times New Roman" w:cs="NimbuSanDEELigCon;Times New Roman"/>
      <w:b/>
      <w:cap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NimbuSanDEELigCon;Times New Roman" w:hAnsi="NimbuSanDEELigCon;Times New Roman" w:cs="NimbuSanDEELigCon;Times New Roman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NimbuSanDEELigCon;Times New Roman" w:hAnsi="NimbuSanDEELigCon;Times New Roman" w:cs="NimbuSanDEELigCon;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rove">
    <w:name w:val="1.úroveň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0"/>
      <w:jc w:val="both"/>
      <w:outlineLvl w:val="9"/>
    </w:pPr>
    <w:rPr>
      <w:rFonts w:ascii="NimbuSanDEECon;Times New Roman" w:hAnsi="NimbuSanDEECon;Times New Roman" w:cs="NimbuSanDEECon;Times New Roman"/>
      <w:bCs w:val="false"/>
      <w:caps/>
      <w:color w:val="333333"/>
      <w:kern w:val="0"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dentifikandaje">
    <w:name w:val="identifikační údaje"/>
    <w:basedOn w:val="Normal"/>
    <w:next w:val="Normal"/>
    <w:qFormat/>
    <w:pPr>
      <w:tabs>
        <w:tab w:val="clear" w:pos="708"/>
        <w:tab w:val="left" w:pos="0" w:leader="none"/>
        <w:tab w:val="left" w:pos="794" w:leader="none"/>
        <w:tab w:val="left" w:pos="4536" w:leader="none"/>
      </w:tabs>
      <w:ind w:left="794" w:hanging="0"/>
      <w:jc w:val="both"/>
    </w:pPr>
    <w:rPr>
      <w:rFonts w:ascii="Arial" w:hAnsi="Arial" w:cs="Arial"/>
      <w:bCs/>
      <w:sz w:val="20"/>
    </w:rPr>
  </w:style>
  <w:style w:type="paragraph" w:styleId="Text">
    <w:name w:val="Text"/>
    <w:basedOn w:val="Normal"/>
    <w:qFormat/>
    <w:pPr>
      <w:tabs>
        <w:tab w:val="clear" w:pos="708"/>
        <w:tab w:val="left" w:pos="0" w:leader="none"/>
        <w:tab w:val="left" w:pos="794" w:leader="none"/>
      </w:tabs>
      <w:ind w:left="794" w:hanging="0"/>
      <w:jc w:val="both"/>
    </w:pPr>
    <w:rPr>
      <w:rFonts w:ascii="Arial" w:hAnsi="Arial" w:cs="Arial"/>
      <w:bCs/>
      <w:sz w:val="20"/>
    </w:rPr>
  </w:style>
  <w:style w:type="paragraph" w:styleId="Vchoz">
    <w:name w:val="Výchozí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16:00Z</dcterms:created>
  <dc:creator>..</dc:creator>
  <dc:description/>
  <cp:keywords/>
  <dc:language>en-US</dc:language>
  <cp:lastModifiedBy>Intel</cp:lastModifiedBy>
  <cp:lastPrinted>2017-05-31T10:18:00Z</cp:lastPrinted>
  <dcterms:modified xsi:type="dcterms:W3CDTF">2023-04-27T10:54:00Z</dcterms:modified>
  <cp:revision>46</cp:revision>
  <dc:subject/>
  <dc:title>OLOMOUCKÁ SPÁČILOVA - VÝPISY VÝROBKŮ</dc:title>
</cp:coreProperties>
</file>